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638653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869494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